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rHeight w:val="295" w:hRule="atLeast"/>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imary Industries–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TF20103: Certificate II in Horticulture</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menity Horticulture Training Package (RTf03)</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rHeight w:val="459"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80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RE UNITS – 130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7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Follow OHS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serve environmental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ffectively in the indus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8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cipate in workplace communic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RTC22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rPr>
            </w:pPr>
            <w:r>
              <w:rPr>
                <w:rFonts w:cs="Arial" w:ascii="Arial" w:hAnsi="Arial"/>
              </w:rPr>
              <w:t>Install, maintain and repair fenc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RTC24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rPr>
              <w:t>Treat w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3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 basic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70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ly chemicals under supervi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5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bserve and report on weath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ADDITIONAL UNITS – AT LEAST 110 HOURS – </w:t>
            </w:r>
          </w:p>
          <w:p>
            <w:pPr>
              <w:pStyle w:val="Normal"/>
              <w:rPr>
                <w:rFonts w:ascii="Arial" w:hAnsi="Arial" w:cs="Arial"/>
              </w:rPr>
            </w:pPr>
            <w:r>
              <w:rPr>
                <w:rFonts w:cs="Arial" w:ascii="Arial" w:hAnsi="Arial"/>
                <w:b/>
                <w:sz w:val="20"/>
                <w:szCs w:val="20"/>
              </w:rPr>
              <w:t>SELECT 8 TO RECEIVE CERT 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9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tra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10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ablish horticultural c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arry out basic electric fencing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9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and record production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30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te machinery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4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at plant pests, diseases and disor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5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ermine basic properties of soil/growing me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E202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horticultural crop harvesting</w:t>
            </w:r>
            <w:r>
              <w:rPr>
                <w:rFonts w:cs="Arial" w:ascii="Arial" w:hAnsi="Arial"/>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CTION 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LECTIVE UNITS – THESE CAN BE SUBSTITUTED FOR ANY IN GROUP B, BUT THE TOTAL NUMBER OF HOURS FOR GROUP B MUST BE AT LEAST 110 HOURS AND GROUP B MUST CONTAIN AT LEAST 8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8"/>
                <w:szCs w:val="28"/>
                <w:lang w:eastAsia="en-US"/>
              </w:rPr>
            </w:pPr>
            <w:r>
              <w:rPr>
                <w:rFonts w:cs="Arial" w:ascii="Arial Narrow" w:hAnsi="Arial Narrow"/>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Narrow" w:hAnsi="Arial Narrow"/>
                <w:sz w:val="22"/>
                <w:szCs w:val="22"/>
              </w:rPr>
              <w:t>NI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t trees and shru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1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gnise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C2026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dertake propagation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D200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ct, prepare and preserve plant specim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on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pare and maintain plant displa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1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une shrubs and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d nursery pl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TF202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lant small tre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US"/>
              </w:rPr>
            </w:pPr>
            <w:r>
              <w:rPr>
                <w:rFonts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I in Horticulture (RTF2010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8:28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3:15:00Z</dcterms:created>
  <dc:creator>Queensland Studies Authority</dc:creator>
  <dc:description/>
  <cp:keywords/>
  <dc:language>en-US</dc:language>
  <cp:lastModifiedBy>DET</cp:lastModifiedBy>
  <cp:lastPrinted>2009-09-21T09:11:00Z</cp:lastPrinted>
  <dcterms:modified xsi:type="dcterms:W3CDTF">2010-03-28T23:15:00Z</dcterms:modified>
  <cp:revision>2</cp:revision>
  <dc:subject>VET Delivery and Assessment strategy</dc:subject>
  <dc:title>CUE20103   Title: Certificate II in Live production, theatre and events</dc:title>
</cp:coreProperties>
</file>